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0895" cy="41605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8.2_PS01</w:t>
    </w:r>
    <w:r>
      <w:rPr/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